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lužeb provedených dodavatelem za posledních 10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no, Pekařská – rekonstrukce kanalizace a vodovo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projektové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projektové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ÚR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SP nebo DPS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/na stavbu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tramvajové tratě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TT včetně souvisejících objektů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/na stavbu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tramvajové tratě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TT včetně souvisejících objektů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/na stavbu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tramvajové tratě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TT včetně souvisejících objektů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komunikačních ploch, zahrnující realizaci kolejové dráhy v délce min. 200m, v intravilánu obce, s předpokládanými investičními náklady ve výši minimálně 50 mil. Kč bez DPH za realizaci objektu komunikačních ploch včetně kolejové dráhy/na stavbu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tramvajové tratě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TT včetně souvisejících objektů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49:00Z</dcterms:created>
  <dc:creator>Jaromír Peška</dc:creator>
  <dc:description/>
  <cp:keywords/>
  <dc:language>en-US</dc:language>
  <cp:lastModifiedBy>Kristina Koupilová</cp:lastModifiedBy>
  <cp:lastPrinted>2019-03-06T15:11:00Z</cp:lastPrinted>
  <dcterms:modified xsi:type="dcterms:W3CDTF">2023-08-10T12:17:00Z</dcterms:modified>
  <cp:revision>48</cp:revision>
  <dc:subject/>
  <dc:title>Formulář pro prokázání splnění technických kvalifikačních předpokladů</dc:title>
</cp:coreProperties>
</file>